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567" w:hanging="0"/>
        <w:outlineLvl w:val="0"/>
        <w:rPr/>
      </w:pPr>
      <w:r>
        <w:rPr>
          <w:rFonts w:eastAsia="Times New Roman" w:cs="Times New Roman" w:ascii="Times New Roman" w:hAnsi="Times New Roman"/>
          <w:b/>
          <w:bCs/>
          <w:color w:val="003399"/>
          <w:kern w:val="2"/>
          <w:sz w:val="48"/>
          <w:szCs w:val="48"/>
          <w:lang w:eastAsia="en-CA"/>
        </w:rPr>
        <w:t>V</w:t>
      </w:r>
      <w:r>
        <w:rPr/>
        <w:t>irtual Games May Have Unexpected Benefits for Young People</w:t>
      </w:r>
    </w:p>
    <w:tbl>
      <w:tblPr>
        <w:tblW w:w="11250" w:type="dxa"/>
        <w:jc w:val="left"/>
        <w:tblInd w:w="0" w:type="dxa"/>
        <w:tblLayout w:type="fixed"/>
        <w:tblCellMar>
          <w:top w:w="75" w:type="dxa"/>
          <w:left w:w="75" w:type="dxa"/>
          <w:bottom w:w="75" w:type="dxa"/>
          <w:right w:w="75" w:type="dxa"/>
        </w:tblCellMar>
      </w:tblPr>
      <w:tblGrid>
        <w:gridCol w:w="11250"/>
      </w:tblGrid>
      <w:tr>
        <w:trPr/>
        <w:tc>
          <w:tcPr>
            <w:tcW w:w="11250" w:type="dxa"/>
            <w:tcBorders/>
            <w:vAlign w:val="center"/>
          </w:tcPr>
          <w:p>
            <w:pPr>
              <w:pStyle w:val="Normal"/>
              <w:spacing w:lineRule="auto" w:line="240" w:before="0" w:after="0"/>
              <w:ind w:right="567"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th work research has been going on at Brunel since 1973, through collaboration between the University and local authority and voluntary sector youth services in the London region. </w:t>
              <w:br/>
              <w:br/>
              <w:t>Based in the School of Sport and Education, the newly-established Centre for Youth Work Studies is building on this research which has a national and international reputation in the field of informal educational work with young people and communities.</w:t>
              <w:br/>
              <w:br/>
              <w:t>One of the Centre’s aims is to carry out research that theorises young people’s contemporary identities and cultures in a range of material and virtual settings.</w:t>
              <w:br/>
              <w:t>Centre Director Simon Bradford and lecturer Nic Crowe have, for example, undertaken a three-year study which concludes that, in contrast to recent criticisms of young people’s use of technology and an emerging ‘bedroom culture’, on-line gaming worlds can enhance rather than constrict the imagination of young people.</w:t>
              <w:br/>
              <w:t>Their study into 13 to 16-year-olds who play Runescape, an on-line game with over nine million members worldwide, showed that young people use virtual worlds for ‘real life’ experiences and that, in the virtual world, young people can benefit from opportunities that might not be available to them in the material world – to experiment with different aspects of their identities such as gender, race or ability, for example.</w:t>
              <w:br/>
              <w:br/>
              <w:t xml:space="preserve">Virtual environments form important new leisure spaces for the many young people who occupy them. In the material world, where streets or town centres are considered risky or unsafe by young people or their parents, ‘virtual’ public space has become increasingly attractive as a leisure setting. </w:t>
              <w:br/>
              <w:br/>
              <w:t>Yet, despite their often fantastic environments, virtual worlds are surprisingly ordinary spaces within which young people do many of the things that we would expect them to do in material space – getting dressed up and hanging out with friends on a Friday night for example. In this sense, the virtual world offers alternative leisure space alongside more traditional material spaces.</w:t>
              <w:br/>
              <w:br/>
              <w:t xml:space="preserve">Runescape is one of the most accessed and popular of the virtual worlds in the UK particularly among young people aged 11 to18. It takes the form of a Tolkeinesque quasi-medieval environment incorporating towns, buildings, dungeons, forests, landscapes and seascapes within which gamers live their virtual lives. As in the material world, interactions between players are framed by the environment and life is shaped through the social practices of those involved. </w:t>
              <w:br/>
              <w:t xml:space="preserve">What is interesting here is how gamers can act out and experience identities   outside of their own material identity. The Centre’s research explored how Runescape’s appeal lay in the provision of an environment in which young people can experiment (symbolically) with the cultural institutions and structures of the material world – a space in which young people can establish their presence, identity and meaning in ways that might not be accessible or permissible in their everyday lives. </w:t>
              <w:br/>
              <w:br/>
              <w:t>Players sometimes used on-line roleplaying to extend or to compensate for experiences that were absent in the real world. For example, young people whose parents were not able to take them on summer holidays enjoyed virtual holidays.</w:t>
              <w:br/>
              <w:br/>
              <w:t>One young person talked of her virtual holiday experiences in a similar way to the everyday holiday stories of others, raising all sorts of important and interesting questions about the ‘real’ status of virtual experience.</w:t>
              <w:br/>
              <w:br/>
              <w:t xml:space="preserve">However, these new virtual spaces are not simply focused on leisure. There are opportunities here to develop and extend learning skills outside of the realm of formal education. For example, entrepreneurial young players can engage in business deals on-line, experiencing positive opportunities often not open to them in the material world. </w:t>
            </w:r>
          </w:p>
        </w:tc>
      </w:tr>
    </w:tbl>
    <w:p>
      <w:pPr>
        <w:pStyle w:val="Normal"/>
        <w:spacing w:lineRule="auto" w:line="240" w:before="0" w:after="0"/>
        <w:ind w:right="567" w:hanging="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rmal"/>
        <w:spacing w:before="0" w:after="20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Klink">
    <w:name w:val="klink"/>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43:00Z</dcterms:created>
  <dc:creator>ladmin</dc:creator>
  <dc:description/>
  <dc:language>en-US</dc:language>
  <cp:lastModifiedBy>Mike</cp:lastModifiedBy>
  <dcterms:modified xsi:type="dcterms:W3CDTF">2012-07-06T09:43:00Z</dcterms:modified>
  <cp:revision>2</cp:revision>
  <dc:subject/>
  <dc:title/>
</cp:coreProperties>
</file>